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Jamaica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jc w:val="righ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Rőth Katalin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z w:val="24"/>
        </w:rPr>
        <w:t>IFO/II.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  <w:t>Földrajzi elhelyezkedés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Jamaica a Karib térség harmadik legnagyobb szigete, mely Kubától délre fekszik. A sziget területe 10,831 négyzet km. Jamaica fővárosa Kingston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  <w:t>Lakosság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 2730000-es lakosság 90%-a fekete, akik az egykori rabszolgák leszármazottai, akiket Afrikából hoztak az ültetvényekre dolgozni. A maradék 10%-ból 1,3% indián, 0,2% fehér, 0,2% kínai .A népsűrűség igen magas, de ezt csökkentő hatás az emigráció, melynek fő célpontjai az USA, Kanada, és Nagy-Britannia. A falvak túlnépesedése miatt nagymértékű az elvándorlás a városok, különösen a főváros felé, ami a munkanélküliség fokozódását idézi elő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  <w:t>Klíma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Jamaica éghajlata trópusi és az északkeleti passzátszél hatása alatt áll. A légáramlásnak kitett részek sok csapadékot kapnak, például a Blue Mountains lejtőin évente 3000-5000mm esőt mérnek. Ezzel szemben a déli és az északkeleti lapos partvidékeken az évi csapadékátlag az 1000mm sem éri el. Az évi középhőmérséklet a tengerpart közelében 26C körül van. A Karib-térségen végigszáguldó hurrikánok Jamaicát is veszélyeztetik, de nagyobb erejű vihar csak   7-8 évente fordul elő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  <w:t>Domborzat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4"/>
        </w:rPr>
        <w:t xml:space="preserve">A sziget domborzata változatos. A legmagasabb hegyeket a sziget keleti végénél találjuk: itt húzódik a Blue Mountains . Legmagasabb pontja s Blue Mountains Peak (2256m). A sziget nagyobb része alacsonyabb hegyvidék vagy dombság. A trópusi karsztosodás eredményeképpen kúpos hegyformákkal tarkított, nehezen járható fennsíkok alakultak ki. Közülük a legvadregényesebb a Cockpit Country.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  <w:t>Hivatalos nyelv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4"/>
        </w:rPr>
        <w:t>Hivatalos nyelv az angol, de a nép sajátos szigeti nyelvjárást beszél, amelyen a hajdani afrikai nyelvek grammatikai és kiejtésbeli hatása érződik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  <w:t>Vallás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 lakosság 61,3%-a protestáns, 4%-a római katolikus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  <w:t>Valuta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 hivatalos pénznem a Jamaicai dollár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  <w:t>Vízum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Nem szükséges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  <w:t>Időszámítás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 greenwichi középidőből –5 óra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  <w:t>Nemzetközi repülőterek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Jamaica az egyetlen karib-tengeri sziget, melynek két nagy nemzetközi repülőtere van. Az egyik Kingsontól délre, a Palisadoes-félszigetre épült és Norman Manley  volt miniszterelnökről nevezték el. A másik reptér , a Sir Donald Sangster International Airport a sziget északnyugati részén található.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4"/>
          <w:u w:val="single"/>
        </w:rPr>
        <w:t>Közlekedés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utóút: 18,700 km, ebből 13, 909 km betonút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Vasút: 272 km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Kikötők: Kingston, Port Esquivel, Port Kaiser, Port Rhoades, Rocky Point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  <w:t>Gazdaság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Jamaica gyengén fejlett trópusi agrár ország. A legfontosabb termesztett növény a cukornád, amelyből évente kb. 300000 tonna cukrot és 100000 hl rumot állítanak elő. A mezőgazdasági export második legfontosabb cikke a banán, de termelnek még borsot, kévét, kakaó, dohányt stb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z ország gazdasági életében nagy szerepet játszik a bányászat, elsősorban a bauxit kitermelése, olyannyira, hogy Jamaica Ausztrália után a világ második legnagyobb bauxit exportőre. Az ipar többi ága fejletlen, így az ország legsúlyosabb gondja a munkanélküliség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GDP: 11.69 billió USD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GDP növekedési rátája: 3.2%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Munkanélküliség: 11.5%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hu-HU"/>
              </w:rPr>
            </w:pPr>
            <w:r>
              <w:rPr>
                <w:lang w:val="hu-HU"/>
              </w:rPr>
              <w:t>Iparágankénti megoszlási arány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hu-HU"/>
              </w:rPr>
            </w:pPr>
            <w:r>
              <w:rPr>
                <w:lang w:val="hu-HU"/>
              </w:rPr>
              <w:t>Mezőgazda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hu-HU"/>
              </w:rPr>
            </w:pPr>
            <w:r>
              <w:rPr>
                <w:lang w:val="hu-HU"/>
              </w:rPr>
              <w:t>4.9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hu-HU"/>
              </w:rPr>
            </w:pPr>
            <w:r>
              <w:rPr>
                <w:lang w:val="hu-HU"/>
              </w:rPr>
              <w:t>Ip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hu-HU"/>
              </w:rPr>
            </w:pPr>
            <w:r>
              <w:rPr>
                <w:lang w:val="hu-HU"/>
              </w:rPr>
              <w:t>33.8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hu-HU"/>
              </w:rPr>
            </w:pPr>
            <w:r>
              <w:rPr>
                <w:lang w:val="hu-HU"/>
              </w:rPr>
              <w:t>Szolgáltatás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hu-HU"/>
              </w:rPr>
            </w:pPr>
            <w:r>
              <w:rPr>
                <w:lang w:val="hu-HU"/>
              </w:rPr>
              <w:t>61.3%</w:t>
            </w:r>
          </w:p>
        </w:tc>
      </w:tr>
    </w:tbl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Heading1"/>
        <w:spacing w:lineRule="auto" w:line="360"/>
        <w:jc w:val="both"/>
        <w:rPr/>
      </w:pPr>
      <w:r>
        <w:rPr/>
        <w:t>Jamaica turizmusa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Jamaica híres elegáns luxusszállodáiról (Hilton, Sheraton, Intercontinental), de se szeri, se száma a közepes hoteleknek. Nagyon hangulatosak és kedveltek a régi ültetvényesek „greathouse”-aiból átalakított szállók. Legnagyobb a kínálat az ún. clubokból, ahol teljes üdülői ellátás kapható. A legolcsóbb helyek a vendégházak. Nyári időszakban (április 16-tól december15-ig) a szállodaárak jelentősen alacsonyabbak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Jamaica számára a turizmus jelenti a legfontosabb külföldről érkező pénzforrást. (1994ről 1995-re 917 USD-ről 965 USD-re nőtt az éves turizmusból származó bevétel.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 xml:space="preserve">Ez a szektor 72 000 ember számára biztosít közvetlenül munkát, és a multiplikátor hatásoknak köszönhetően még 217 000 embernek biztosít megélhetést.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Az ország turizmusa akkor lendült fel, amikor Kennedy elnök 1961-ben embergót rendelt el Kubával szemben.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Jamaica 1997es felmérések alapján a 10. helyen áll a 20 legjobban látogatottabb amerikai desztináció között, és szintén a 10. helyen szerepel a 20 legtöbb bevételt profitáló amerikai ország között. A Karib-térséget választó turisták 7%-a dönt Jamaica mellett, ami azt jelenti, hogy az ország a térség turizmusából származó jövedelem 8.9%-át mondhatja magáénak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hu-HU"/>
              </w:rPr>
              <w:t>A Jamaicába érkező legnagyobb országok statisztikáj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199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199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199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19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20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US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773 8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804 36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829 3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870 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942 56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Kana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102 2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99 2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109 8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100 3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107 49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Jap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22 2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15 7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10 78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84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7779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Angl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114 4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116 3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116 5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124 9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135 33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hu-HU"/>
              </w:rPr>
              <w:t>Olaszorszá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23 96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21 0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17 7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16 6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14 83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Németorszá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36 5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33 4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43 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38 6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hu-HU"/>
              </w:rPr>
            </w:pPr>
            <w:r>
              <w:rPr>
                <w:lang w:val="hu-HU"/>
              </w:rPr>
              <w:t>25 194</w:t>
            </w:r>
          </w:p>
        </w:tc>
      </w:tr>
    </w:tbl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A Karib-térségi turizmus megoszlása: Beérkező turisták (1997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2000-es WTO adatok alapján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9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eérkező turisták száma (1000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4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9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12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4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evétel (USD millió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6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9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33</w:t>
            </w:r>
          </w:p>
        </w:tc>
      </w:tr>
    </w:tbl>
    <w:p>
      <w:pPr>
        <w:pStyle w:val="Normal"/>
        <w:spacing w:lineRule="auto" w:line="360"/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spacing w:lineRule="auto" w:line="360"/>
        <w:jc w:val="both"/>
        <w:rPr>
          <w:sz w:val="20"/>
          <w:u w:val="single"/>
          <w:lang w:val="hu-HU" w:eastAsia="en-US"/>
        </w:rPr>
      </w:pPr>
      <w:r>
        <w:rPr>
          <w:sz w:val="20"/>
          <w:u w:val="single"/>
          <w:lang w:val="hu-HU" w:eastAsia="en-US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15pt;margin-top:-122.45pt;width:284.15pt;height:14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75086777" r:id="rId2"/>
        </w:object>
      </w:r>
    </w:p>
    <w:p>
      <w:pPr>
        <w:pStyle w:val="Normal"/>
        <w:spacing w:lineRule="auto" w:line="360"/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Heading6"/>
        <w:rPr>
          <w:sz w:val="28"/>
        </w:rPr>
      </w:pPr>
      <w:r>
        <w:rPr>
          <w:sz w:val="28"/>
          <w:u w:val="single"/>
        </w:rPr>
        <w:t>Jamaica turizmusának fejlesztési tervei</w:t>
      </w:r>
    </w:p>
    <w:p>
      <w:pPr>
        <w:pStyle w:val="Heading7"/>
        <w:rPr/>
      </w:pPr>
      <w:r>
        <w:rPr/>
        <w:t xml:space="preserve">Közösségi turizmus: </w:t>
      </w:r>
      <w:r>
        <w:rPr>
          <w:b w:val="false"/>
          <w:bCs w:val="false"/>
        </w:rPr>
        <w:t>a szakemberek azt szeretnék elérni, hogy a közösségek is részt vegyenek a turizmusban, hogy ezzel szélesítsék a turistáknak kínált lehetőségeket, és hogy minél több jamaicai profitáljon a turizmusból. Ezzel a fajta turizmussal legfőképpen a természetet, a hagyományokat és a kalandokat kedvelő turistákat szeretnék megcélozni.</w:t>
      </w:r>
    </w:p>
    <w:p>
      <w:pPr>
        <w:pStyle w:val="Heading7"/>
        <w:rPr/>
      </w:pPr>
      <w:r>
        <w:rPr>
          <w:b w:val="false"/>
          <w:bCs w:val="false"/>
        </w:rPr>
        <w:t xml:space="preserve"> </w:t>
      </w:r>
      <w:r>
        <w:rPr/>
        <w:t xml:space="preserve">Sport turizmus: </w:t>
      </w:r>
      <w:r>
        <w:rPr>
          <w:b w:val="false"/>
          <w:bCs w:val="false"/>
        </w:rPr>
        <w:t>ezzel a fajta turizmussal Jamaica szeretné csökkenteni a szezonalitását, hiszen itt minden megtalálható ami az országot egy „sport központtá” emelhetné; foci, úszás, bokszolás, tenisz, biciklizés, lovas ugratás, lóverseny, golfozás, go-cartozás, búvárkodás, és most már bobozás is. Az ország szeretne egy „sport desztinációvá” válni. A szakértők úgy vélik, hogy a hírnevet a kiváló nemzetközi eredményeket elért jamaicai sportolók fogják jelenteni, hogy ők a garancia arra, hogy kitűnő sportolási lehetőségekkel rendelkezik az ország. A cél elérése érdekében olyan nagyságú sprt rendezvényeket vállalnak, mint például a 2003-as Röplabda VB, vagy a Mona Hockey Field Golf VB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Jamaica vállalta el a 2007-es Cricket VB-t is mellyel arra számít, hogy a világ érdeklődésének középpontjába kerülhet. Ettől a több ezer látogatót vonzó eseménytől azt várják, hogy hozzásegíti az országot ahhoz, hogy egyre nagyobb részt kapjon ebből a hatalmas üzletágból. Úgy vélik, hogy 2011-re a turizmus a GDP 10%-át fogja kitenni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 xml:space="preserve">A nagy bevétel annak köszönhető, hogy a sport turisták legfontosabb jellemzője, hogy sokat költenek, és szeretnek új dolgokat kipróbálni.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b/>
          <w:bCs/>
          <w:lang w:val="hu-HU"/>
        </w:rPr>
        <w:t xml:space="preserve">Egészség és welness turizmus: </w:t>
      </w:r>
      <w:r>
        <w:rPr>
          <w:lang w:val="hu-HU"/>
        </w:rPr>
        <w:t>Jamaicában a legtöbb felső kategóriájú szálloda kiszélesítette a szolgáltatásait, hogy kielégítse azoknak a turistáknak az igényeit akik úgy gondolják, hogy a nyaraláshoz hozzátartozik a welness szolgáltatás is. Ez a fajta turizmus főleg a fővárosra, Kingsonra jellemző. Szakértők úgy gondolják, hogy ennek a turizmus fajtának köszönhetően megnőhet a turizmusba befektetők száma. Jamaica két leghíresebb welness szállodája a Bath Fountain Hotel and Spa és a Milk River Hotel and Spa beletartoznak a világ legjobb gyógyfürdői közé.</w:t>
      </w:r>
      <w:r>
        <w:rPr>
          <w:b/>
          <w:bCs/>
          <w:lang w:val="hu-HU"/>
        </w:rPr>
        <w:t xml:space="preserve"> </w:t>
      </w:r>
    </w:p>
    <w:p>
      <w:pPr>
        <w:pStyle w:val="Heading2"/>
        <w:rPr>
          <w:i/>
          <w:i/>
          <w:iCs/>
          <w:sz w:val="28"/>
          <w:u w:val="single"/>
          <w:lang w:val="hu-HU"/>
        </w:rPr>
      </w:pPr>
      <w:r>
        <w:rPr>
          <w:i/>
          <w:iCs/>
          <w:sz w:val="28"/>
          <w:u w:val="single"/>
          <w:lang w:val="hu-HU"/>
        </w:rPr>
      </w:r>
    </w:p>
    <w:p>
      <w:pPr>
        <w:pStyle w:val="Heading2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Kingston</w:t>
      </w:r>
    </w:p>
    <w:p>
      <w:pPr>
        <w:pStyle w:val="TextBody"/>
        <w:rPr/>
      </w:pPr>
      <w:r>
        <w:rPr/>
        <w:t>A jamaicai főváros nem nagyon vonzza a turistákat. Félmilliós népességéhez mérten a látnivalók száma kevés, és a közbiztonság sem tökéletes.</w:t>
      </w:r>
    </w:p>
    <w:p>
      <w:pPr>
        <w:pStyle w:val="TextBody"/>
        <w:rPr/>
      </w:pPr>
      <w:r>
        <w:rPr/>
        <w:t>A főváros ősi magja, a Downtown, az öböl partjára merőlegesen lefutó, gyengén lejtő utcákból áll.</w:t>
      </w:r>
    </w:p>
    <w:p>
      <w:pPr>
        <w:pStyle w:val="TextBody"/>
        <w:rPr/>
      </w:pPr>
      <w:r>
        <w:rPr/>
        <w:t>Két végletet figyelhetünk meg; az északkeleti dombok lejtőin csodálatosan szép villák , míg a Downtowntól északnyugatra hatalmas nyomortelepek találhatóak.</w:t>
      </w:r>
    </w:p>
    <w:p>
      <w:pPr>
        <w:pStyle w:val="TextBody"/>
        <w:rPr>
          <w:u w:val="single"/>
        </w:rPr>
      </w:pPr>
      <w:r>
        <w:rPr>
          <w:u w:val="single"/>
        </w:rPr>
        <w:t>Látnivalók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A King streeten található </w:t>
      </w:r>
      <w:r>
        <w:rPr>
          <w:i/>
          <w:iCs/>
        </w:rPr>
        <w:t>Parish Church,</w:t>
      </w:r>
      <w:r>
        <w:rPr/>
        <w:t xml:space="preserve"> melyet 1699-ben építettek, 1907-ben egy földrengés majdnem teljesen elpusztította, de teljesen helyreállították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A templom előtt található az óváros központi parkja, a </w:t>
      </w:r>
      <w:r>
        <w:rPr>
          <w:i/>
          <w:iCs/>
        </w:rPr>
        <w:t>Victoria Park.</w:t>
      </w:r>
    </w:p>
    <w:p>
      <w:pPr>
        <w:pStyle w:val="TextBody"/>
        <w:numPr>
          <w:ilvl w:val="0"/>
          <w:numId w:val="5"/>
        </w:numPr>
        <w:rPr>
          <w:i/>
          <w:i/>
          <w:iCs/>
        </w:rPr>
      </w:pPr>
      <w:r>
        <w:rPr/>
        <w:t>Devon House: ez egy szépen restaurált, egyemeletes ültetvényesi „nagyház”, melyet a sziget egyik első fekete milliomosa építette 1881-ben. Jelenleg részben múzeum, részben a jamaicai népművészek alkotó központja.</w:t>
      </w:r>
    </w:p>
    <w:p>
      <w:pPr>
        <w:pStyle w:val="TextBody"/>
        <w:numPr>
          <w:ilvl w:val="0"/>
          <w:numId w:val="5"/>
        </w:numPr>
        <w:rPr>
          <w:i/>
          <w:i/>
          <w:iCs/>
        </w:rPr>
      </w:pPr>
      <w:r>
        <w:rPr/>
        <w:t>Botanikus kert és állatkert: itt megismerkedhetünk Jamaica állat- és növényvilágának érdekességeivel, valamint az orchidea-ház pompás virágaival.</w:t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Montago Bay</w:t>
      </w:r>
    </w:p>
    <w:p>
      <w:pPr>
        <w:pStyle w:val="TextBody"/>
        <w:rPr/>
      </w:pPr>
      <w:r>
        <w:rPr/>
        <w:t>Montago Bay Jamaica második legnagyobb városa és egyben a legkedveltebb turisztikai desztináció a szigeten, ami nem véletlen, hiszen a legkülönfélébb kirándulások ideális kiindulópontja . A település eredete a spanyol korba nyúlik vissza, de a mai városkép már az angol gyarmatosítók építészeti emlékeit őrzi.</w:t>
      </w:r>
    </w:p>
    <w:p>
      <w:pPr>
        <w:pStyle w:val="TextBody"/>
        <w:rPr/>
      </w:pPr>
      <w:r>
        <w:rPr/>
        <w:t>Montago Bay világhírű üdülőpartja az öböltől északra húzódik. A tucatnyi luxusszálló mellett nagyon sok közepes nagyságú, nem túl drága hotel is található, amelyek a reptértől kocsival 5-10 perc alatt elérhetők.</w:t>
      </w:r>
    </w:p>
    <w:p>
      <w:pPr>
        <w:pStyle w:val="TextBody"/>
        <w:rPr>
          <w:u w:val="single"/>
        </w:rPr>
      </w:pPr>
      <w:r>
        <w:rPr>
          <w:u w:val="single"/>
        </w:rPr>
        <w:t>Látnivalók</w:t>
      </w:r>
    </w:p>
    <w:p>
      <w:pPr>
        <w:pStyle w:val="TextBody"/>
        <w:numPr>
          <w:ilvl w:val="0"/>
          <w:numId w:val="4"/>
        </w:numPr>
        <w:rPr/>
      </w:pPr>
      <w:r>
        <w:rPr>
          <w:i/>
          <w:iCs/>
        </w:rPr>
        <w:t>The Parade</w:t>
      </w:r>
      <w:r>
        <w:rPr/>
        <w:t xml:space="preserve">: ez a város központi tere, melyen két nevezetes épület található; a </w:t>
      </w:r>
      <w:r>
        <w:rPr>
          <w:i/>
          <w:iCs/>
        </w:rPr>
        <w:t xml:space="preserve">régi bíróság </w:t>
      </w:r>
      <w:r>
        <w:rPr/>
        <w:t>(Old Courthouse 1804) és a „</w:t>
      </w:r>
      <w:r>
        <w:rPr>
          <w:i/>
          <w:iCs/>
        </w:rPr>
        <w:t>The Cage</w:t>
      </w:r>
      <w:r>
        <w:rPr/>
        <w:t>” (eredetileg börtönnek készült 1806-ban)</w:t>
      </w:r>
    </w:p>
    <w:p>
      <w:pPr>
        <w:pStyle w:val="TextBody"/>
        <w:numPr>
          <w:ilvl w:val="0"/>
          <w:numId w:val="4"/>
        </w:numPr>
        <w:rPr/>
      </w:pPr>
      <w:r>
        <w:rPr>
          <w:i/>
          <w:iCs/>
        </w:rPr>
        <w:t xml:space="preserve">St. James Church </w:t>
      </w:r>
      <w:r>
        <w:rPr/>
        <w:t>: ez a város legrégebbi temploma, mely György korabeli stílusban pült1775-1782 között.</w:t>
      </w:r>
    </w:p>
    <w:p>
      <w:pPr>
        <w:pStyle w:val="TextBody"/>
        <w:numPr>
          <w:ilvl w:val="0"/>
          <w:numId w:val="4"/>
        </w:numPr>
        <w:rPr/>
      </w:pPr>
      <w:r>
        <w:rPr>
          <w:i/>
          <w:iCs/>
        </w:rPr>
        <w:t>Doctor’s Cave Beach</w:t>
      </w:r>
      <w:r>
        <w:rPr/>
        <w:t>: ez az üdülőpart legkedveltebb szakasza, mely a század elején egy McCatty nevű orvos tulajdonában volt, aki rájött, hogy a barlangból előtörő víz jótékony hatással van az idegrendszeri bántalmakra, ezért itt fürdőklubot létesített. Ez a hely mára világhírű trópusi üdülőközponttá vált.</w:t>
      </w:r>
    </w:p>
    <w:p>
      <w:pPr>
        <w:pStyle w:val="TextBody"/>
        <w:rPr/>
      </w:pPr>
      <w:r>
        <w:rPr>
          <w:u w:val="single"/>
        </w:rPr>
        <w:t>Programok:</w:t>
      </w:r>
      <w:r>
        <w:rPr/>
        <w:t xml:space="preserve"> a nagyobb szállodák és turisztikai cégek az itt nyaraló vendégek részére számtalan kirándulási programot kínálnak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Buszos kirándulás a </w:t>
      </w:r>
      <w:r>
        <w:rPr>
          <w:i/>
          <w:iCs/>
        </w:rPr>
        <w:t xml:space="preserve">Rose Hallba, </w:t>
      </w:r>
      <w:r>
        <w:rPr/>
        <w:t>mely egy ültetvény tulajdonos rezidenciája volt, melyet 1760-ban építetett. A ház több mint 50 szobával rendelkezik, és állítólag 365 ablaka van.</w:t>
      </w:r>
    </w:p>
    <w:p>
      <w:pPr>
        <w:pStyle w:val="TextBody"/>
        <w:numPr>
          <w:ilvl w:val="0"/>
          <w:numId w:val="6"/>
        </w:numPr>
        <w:rPr>
          <w:i/>
          <w:i/>
          <w:iCs/>
        </w:rPr>
      </w:pPr>
      <w:r>
        <w:rPr/>
        <w:t xml:space="preserve">Kirándulás a várostól délre található </w:t>
      </w:r>
      <w:r>
        <w:rPr>
          <w:i/>
          <w:iCs/>
        </w:rPr>
        <w:t xml:space="preserve">Rocklands Feeding Station. </w:t>
      </w:r>
      <w:r>
        <w:rPr/>
        <w:t>Ez egy magántulajdonban lévő madárrezervátum, melyben minden délutánrendszeresen 4 órakor etetik az ideszoktatott madársereget.</w:t>
      </w:r>
    </w:p>
    <w:p>
      <w:pPr>
        <w:pStyle w:val="TextBody"/>
        <w:numPr>
          <w:ilvl w:val="0"/>
          <w:numId w:val="6"/>
        </w:numPr>
        <w:rPr>
          <w:i/>
          <w:i/>
          <w:iCs/>
        </w:rPr>
      </w:pPr>
      <w:r>
        <w:rPr/>
        <w:t xml:space="preserve">Kirándulás a sziget belsejébe: az angol kormányzók által használt „nosztalgia vonatot” újból üzembe helyezték a turisták számára. Ez a vonat Montago Baytől 60 km-re visz be minket a sziget belsejébe, s még aznap visszatér a városba. Megállóhelyek: </w:t>
      </w:r>
      <w:r>
        <w:rPr>
          <w:i/>
          <w:iCs/>
        </w:rPr>
        <w:t>Catadupa falu</w:t>
      </w:r>
      <w:r>
        <w:rPr/>
        <w:t xml:space="preserve">, </w:t>
      </w:r>
      <w:r>
        <w:rPr>
          <w:i/>
          <w:iCs/>
        </w:rPr>
        <w:t>Ipswich-barlang</w:t>
      </w:r>
      <w:r>
        <w:rPr/>
        <w:t xml:space="preserve">, </w:t>
      </w:r>
      <w:r>
        <w:rPr>
          <w:i/>
          <w:iCs/>
        </w:rPr>
        <w:t>ebéd az esőerdőben</w:t>
      </w:r>
      <w:r>
        <w:rPr/>
        <w:t xml:space="preserve"> egy patakparton, </w:t>
      </w:r>
      <w:r>
        <w:rPr>
          <w:i/>
          <w:iCs/>
        </w:rPr>
        <w:t xml:space="preserve">rumgyár </w:t>
      </w:r>
      <w:r>
        <w:rPr/>
        <w:t>látogatás.</w:t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Ocho Rios</w:t>
      </w:r>
    </w:p>
    <w:p>
      <w:pPr>
        <w:pStyle w:val="TextBody"/>
        <w:rPr/>
      </w:pPr>
      <w:r>
        <w:rPr/>
        <w:t xml:space="preserve">A város neve nyolc folyót jelent. Ocho Rios az északi part egyik üdülőközpontja, de a város nem sok látnivalót kínál, inkább csak bevásárló központ. Minden év holtszezonjában megrendezik a Boonoonoonoo-szt. Ez a fura szó a jamaicai angol népnyelvben vigasságot, mulatságot jelent. Szabadtéri eseményekből áll: tánc, zene, tréfás versenyek. </w:t>
      </w:r>
    </w:p>
    <w:p>
      <w:pPr>
        <w:pStyle w:val="TextBody"/>
        <w:rPr>
          <w:u w:val="single"/>
        </w:rPr>
      </w:pPr>
      <w:r>
        <w:rPr>
          <w:u w:val="single"/>
        </w:rPr>
        <w:t>Látnivalók: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 xml:space="preserve">Brimmer Hall Plantation: </w:t>
      </w:r>
      <w:r>
        <w:rPr/>
        <w:t>szakszerű vezetéssel avatják be a turistákat a trópusi gazdálkodás titkaiba. Főleg kókusz- és banánültetvényeket látogatnak.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 xml:space="preserve">Shaw Park Gardens: </w:t>
      </w:r>
      <w:r>
        <w:rPr/>
        <w:t>dús trópusi növényzet vízeséssel és szép kilátással.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Bauxitbányák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Nemzeti Étel</w:t>
      </w:r>
    </w:p>
    <w:p>
      <w:pPr>
        <w:pStyle w:val="TextBody"/>
        <w:rPr/>
      </w:pPr>
      <w:r>
        <w:rPr>
          <w:b/>
          <w:bCs/>
          <w:i/>
          <w:iCs/>
        </w:rPr>
        <w:t>Rice and peas</w:t>
      </w:r>
      <w:r>
        <w:rPr>
          <w:i/>
          <w:iCs/>
        </w:rPr>
        <w:t xml:space="preserve"> </w:t>
      </w:r>
      <w:r>
        <w:rPr/>
        <w:t>( rizs borsóval).A név ellenére apró vörös babból készül- kókusztej, hagyma és fűszerek hozzáadásával, jobb helyeken disznóhússal.</w:t>
      </w:r>
    </w:p>
    <w:p>
      <w:pPr>
        <w:pStyle w:val="TextBody"/>
        <w:rPr/>
      </w:pPr>
      <w:r>
        <w:rPr>
          <w:b/>
          <w:bCs/>
          <w:i/>
          <w:iCs/>
        </w:rPr>
        <w:t xml:space="preserve">Ackee and salt fish: </w:t>
      </w:r>
      <w:r>
        <w:rPr/>
        <w:t>(ackee sós tőkehallal). Az ackee sajátos jamaicai saláta keverék: zöldségfélék és trópusi gyümölcsök összevagdalva, fűszerezve.</w:t>
      </w:r>
    </w:p>
    <w:p>
      <w:pPr>
        <w:pStyle w:val="TextBody"/>
        <w:rPr/>
      </w:pPr>
      <w:r>
        <w:rPr/>
        <w:t xml:space="preserve">Érdemes megkóstolni: </w:t>
      </w:r>
      <w:r>
        <w:rPr>
          <w:i/>
          <w:iCs/>
        </w:rPr>
        <w:t>sour-sop</w:t>
      </w:r>
      <w:r>
        <w:rPr/>
        <w:t xml:space="preserve"> (magyarul annóna: édeskés-savanykás ízű, két kilósra is megnövő, rücsköszöld héjú gyümölcs). </w:t>
      </w:r>
      <w:r>
        <w:rPr>
          <w:i/>
          <w:iCs/>
        </w:rPr>
        <w:t>Blue Mountainsben</w:t>
      </w:r>
      <w:r>
        <w:rPr/>
        <w:t xml:space="preserve"> termesztett kávé, </w:t>
      </w:r>
      <w:r>
        <w:rPr>
          <w:i/>
          <w:iCs/>
        </w:rPr>
        <w:t>Red Stripe</w:t>
      </w:r>
      <w:r>
        <w:rPr/>
        <w:t xml:space="preserve"> nevű sör, </w:t>
      </w:r>
      <w:r>
        <w:rPr>
          <w:i/>
          <w:iCs/>
        </w:rPr>
        <w:t>jamaicai rum</w:t>
      </w:r>
      <w:r>
        <w:rPr/>
        <w:t>.</w:t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hu-HU"/>
        </w:rPr>
      </w:pPr>
      <w:r>
        <w:rPr>
          <w:b/>
          <w:bCs/>
          <w:i/>
          <w:iCs/>
          <w:sz w:val="28"/>
          <w:u w:val="single"/>
          <w:lang w:val="hu-HU"/>
        </w:rPr>
      </w:r>
    </w:p>
    <w:p>
      <w:pPr>
        <w:pStyle w:val="Heading3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Magyarország és Jamaika kapcsolata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A diplomáciai kapcsolatot 1975. február 9-én vette föl egymással a két ország. A Magyar Köztársaság mexikóvárosi, Jamaica berlini nagykövetét akkreditálja Kingstonba, ill. Budapestre. Jamaica magyarországi tiszteletbeli konzulja: Dr. Batizi András.</w:t>
      </w:r>
    </w:p>
    <w:p>
      <w:pPr>
        <w:pStyle w:val="Heading4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Heading4"/>
        <w:spacing w:lineRule="auto" w:line="360"/>
        <w:jc w:val="both"/>
        <w:rPr/>
      </w:pPr>
      <w:r>
        <w:rPr/>
        <w:t>Felső szintű látogatások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Dr. Wekler Ferenc az Országgyűlés alelnöke-2001.április</w:t>
      </w:r>
    </w:p>
    <w:p>
      <w:pPr>
        <w:pStyle w:val="Heading4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Heading4"/>
        <w:spacing w:lineRule="auto" w:line="360"/>
        <w:jc w:val="both"/>
        <w:rPr/>
      </w:pPr>
      <w:r>
        <w:rPr/>
        <w:t>Fontosabb kétoldalú egyezmények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Műszaki-tudományos együttműködési megállapodás-1978.02.14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Kulturális és tudományos együttműködési egyezmény-1978.02.14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Légiforgalmi egyezmény-1986.10.23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Heading5"/>
        <w:rPr>
          <w:lang w:val="hu-HU"/>
        </w:rPr>
      </w:pPr>
      <w:r>
        <w:rPr>
          <w:lang w:val="hu-HU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elhasznált irodalom</w:t>
      </w:r>
    </w:p>
    <w:p>
      <w:pPr>
        <w:pStyle w:val="Normal"/>
        <w:numPr>
          <w:ilvl w:val="0"/>
          <w:numId w:val="3"/>
        </w:numPr>
        <w:rPr/>
      </w:pPr>
      <w:r>
        <w:rPr>
          <w:lang w:val="hu-HU"/>
        </w:rPr>
        <w:t>Balázs Dénes: Közép-Amerika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Christopher Baker: Jamaica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WTO adatok</w:t>
      </w:r>
    </w:p>
    <w:p>
      <w:pPr>
        <w:pStyle w:val="Normal"/>
        <w:numPr>
          <w:ilvl w:val="0"/>
          <w:numId w:val="3"/>
        </w:numPr>
        <w:rPr>
          <w:lang w:val="hu-HU"/>
        </w:rPr>
      </w:pPr>
      <w:hyperlink r:id="rId4">
        <w:r>
          <w:rPr>
            <w:rStyle w:val="InternetLink"/>
            <w:lang w:val="hu-HU"/>
          </w:rPr>
          <w:t>www.cia.org</w:t>
        </w:r>
      </w:hyperlink>
    </w:p>
    <w:p>
      <w:pPr>
        <w:pStyle w:val="Normal"/>
        <w:numPr>
          <w:ilvl w:val="0"/>
          <w:numId w:val="3"/>
        </w:numPr>
        <w:rPr>
          <w:lang w:val="hu-HU"/>
        </w:rPr>
      </w:pPr>
      <w:hyperlink r:id="rId5">
        <w:r>
          <w:rPr>
            <w:rStyle w:val="InternetLink"/>
            <w:lang w:val="hu-HU"/>
          </w:rPr>
          <w:t>www.kulugyminiszterium.hu</w:t>
        </w:r>
      </w:hyperlink>
    </w:p>
    <w:p>
      <w:pPr>
        <w:pStyle w:val="Normal"/>
        <w:numPr>
          <w:ilvl w:val="0"/>
          <w:numId w:val="3"/>
        </w:numPr>
        <w:rPr>
          <w:lang w:val="hu-HU"/>
        </w:rPr>
      </w:pPr>
      <w:hyperlink r:id="rId6">
        <w:r>
          <w:rPr>
            <w:rStyle w:val="InternetLink"/>
            <w:lang w:val="hu-HU"/>
          </w:rPr>
          <w:t>www.top5jamaica.com/tourism</w:t>
        </w:r>
      </w:hyperlink>
    </w:p>
    <w:p>
      <w:pPr>
        <w:pStyle w:val="Normal"/>
        <w:numPr>
          <w:ilvl w:val="0"/>
          <w:numId w:val="3"/>
        </w:numPr>
        <w:rPr>
          <w:lang w:val="hu-HU"/>
        </w:rPr>
      </w:pPr>
      <w:hyperlink r:id="rId7">
        <w:r>
          <w:rPr>
            <w:rStyle w:val="InternetLink"/>
            <w:lang w:val="hu-HU"/>
          </w:rPr>
          <w:t>www.visitjamaica.com</w:t>
        </w:r>
      </w:hyperlink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statisztika.lap.hu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i/>
      <w:iCs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lang w:val="hu-H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lang w:val="hu-H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cia.org/" TargetMode="External"/><Relationship Id="rId5" Type="http://schemas.openxmlformats.org/officeDocument/2006/relationships/hyperlink" Target="http://www.kulugyminiszterium.hu/" TargetMode="External"/><Relationship Id="rId6" Type="http://schemas.openxmlformats.org/officeDocument/2006/relationships/hyperlink" Target="http://www.top5jamaica.com/tourism" TargetMode="External"/><Relationship Id="rId7" Type="http://schemas.openxmlformats.org/officeDocument/2006/relationships/hyperlink" Target="http://www.visitjamaica.com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09:47:00Z</dcterms:created>
  <dc:creator>Bagi</dc:creator>
  <dc:description/>
  <dc:language>en-US</dc:language>
  <cp:lastModifiedBy>Bagi</cp:lastModifiedBy>
  <dcterms:modified xsi:type="dcterms:W3CDTF">2006-04-26T21:16:00Z</dcterms:modified>
  <cp:revision>80</cp:revision>
  <dc:subject/>
  <dc:title>Jamaika</dc:title>
</cp:coreProperties>
</file>